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xpertise (independent experts for assessment and selection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53/DFCA/2016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1</w:t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0:00Z</dcterms:created>
  <dc:creator>chattob</dc:creator>
  <dc:description/>
  <cp:keywords/>
  <dc:language>en-US</dc:language>
  <cp:lastModifiedBy>STC-Mon2</cp:lastModifiedBy>
  <cp:lastPrinted>2016-02-15T14:08:00Z</cp:lastPrinted>
  <dcterms:modified xsi:type="dcterms:W3CDTF">2016-02-15T12:08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